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14</w:t>
      </w:r>
    </w:p>
    <w:p>
      <w:pPr>
        <w:pStyle w:val="Normal"/>
        <w:rPr>
          <w:sz w:val="28"/>
          <w:szCs w:val="28"/>
        </w:rPr>
      </w:pPr>
      <w:r>
        <w:rPr>
          <w:sz w:val="28"/>
          <w:szCs w:val="28"/>
        </w:rPr>
      </w:r>
    </w:p>
    <w:p>
      <w:pPr>
        <w:pStyle w:val="Normal"/>
        <w:rPr>
          <w:sz w:val="28"/>
          <w:szCs w:val="28"/>
        </w:rPr>
      </w:pPr>
      <w:r>
        <w:rPr>
          <w:sz w:val="28"/>
          <w:szCs w:val="28"/>
        </w:rPr>
        <w:t>My very first boyfriend was slightly overweight.  Not excessively, but he looked somewhat round to me. I had an affectionate name for him which was ‘Pudge’. I didn’t realize how hurtful that was to him. At the time that I was with him, he was about 180 pounds and he’s about five-ten, five-nine I guess. Even before I gave him that nickname, he’d been trying to lose weight and trying to get down to about 165 or 170. So, he was a little overweight by his own admission.  After I stopped seeing him, he went to law school, where all he did was study and go out to eat with his buddies, who were also in law school. He’d put on even more weight but I didn’t really know it. I believe that I was hurtful in calling him Pudge. I didn’t realize how much he really did care for me. Over the years, he continued to gain weight and he’s now three hundred pounds. I still maintain contact with him and we’re still friend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5:00Z</dcterms:created>
  <dc:creator>Subject Account</dc:creator>
  <dc:description/>
  <cp:keywords/>
  <dc:language>en-US</dc:language>
  <cp:lastModifiedBy>Subject Account</cp:lastModifiedBy>
  <dcterms:modified xsi:type="dcterms:W3CDTF">2005-07-14T21:05:00Z</dcterms:modified>
  <cp:revision>1</cp:revision>
  <dc:subject/>
  <dc:title>Memory 5714</dc:title>
</cp:coreProperties>
</file>